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CSD TIME OFF REQUEST FOR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:___________________________POSITION: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ES OFF:  FROM _____________</w:t>
        <w:tab/>
        <w:t xml:space="preserve">  TO_______________________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CATION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DICAL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 TIME OF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GNATURE_____________________</w:t>
        <w:tab/>
        <w:t xml:space="preserve"> DATE: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ROVED BY___________________</w:t>
        <w:tab/>
        <w:t xml:space="preserve"> DATE: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CSD TIME OFF REQUEST FOR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:___________________________POSITION: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ES OFF:  FROM _____________</w:t>
        <w:tab/>
        <w:t xml:space="preserve">  TO_______________________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CATION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DICAL</w:t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 TIME OFF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GNATURE_____________________</w:t>
        <w:tab/>
        <w:t xml:space="preserve"> DATE:_____________________</w:t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ROVED BY___________________</w:t>
        <w:tab/>
        <w:t xml:space="preserve"> DATE: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8:46:00Z</dcterms:created>
  <dc:creator>gallac</dc:creator>
  <dc:description/>
  <cp:keywords/>
  <dc:language>en-US</dc:language>
  <cp:lastModifiedBy>gallac</cp:lastModifiedBy>
  <dcterms:modified xsi:type="dcterms:W3CDTF">2011-06-20T18:46:00Z</dcterms:modified>
  <cp:revision>2</cp:revision>
  <dc:subject/>
  <dc:title/>
</cp:coreProperties>
</file>